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Обсуждение проекта решения о внесении изменений в Устав Школьненского сельского поселения Белореченского района»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8 апреля 2021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"/>
        <w:gridCol w:w="3971"/>
        <w:gridCol w:w="2661"/>
        <w:gridCol w:w="1592"/>
        <w:gridCol w:w="81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иков Максим Юрь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а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тела Владими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анец Виктор Виктор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Валентина Ив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ова Марина Анато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 Игорь Алексе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жова Назила Закир кз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мо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Владимир Геннадь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ева Оксана Ив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Ольга Евген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ина Людмила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Л.В.Ильич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Пользователь Windows</cp:lastModifiedBy>
  <cp:lastPrinted>2012-06-25T15:49:00Z</cp:lastPrinted>
  <dcterms:modified xsi:type="dcterms:W3CDTF">2021-04-06T14:08:00Z</dcterms:modified>
  <cp:revision>62</cp:revision>
  <dc:subject/>
  <dc:title/>
</cp:coreProperties>
</file>